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28824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05504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49057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