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54299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55594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66734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96235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21691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46917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81059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50647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65004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27435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83978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38982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93283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68884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4445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89489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73833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50650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29512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5644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19410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2264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97299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84192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80227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05970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69807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1788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26581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56908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8655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69775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78370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13568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65237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22734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42297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76849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40103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