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409577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158097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149403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247378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615026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3252273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321030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90637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049567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8207871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4532599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8015347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511770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317942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832941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6398895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5843738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5959926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176380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981236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553757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92005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0885717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148543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3450750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184840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025215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8509455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073600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005795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2250905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985316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836857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5792464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851217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769157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8895915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206044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6258335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