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47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680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238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410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976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457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21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040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7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510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349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97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715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