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789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926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045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045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98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85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0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708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934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96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45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52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486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19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755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25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757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