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683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274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438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439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600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668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9146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910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770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451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240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0637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879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