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27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304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752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446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035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901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52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26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08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072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76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0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19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6561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19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