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502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451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1317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626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64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41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61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15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28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37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997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41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193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999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981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483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33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