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90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519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804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801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401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2719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555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38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68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816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24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51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965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238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46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