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40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578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3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5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40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52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539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35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2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7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171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68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79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01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3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