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059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719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414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211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170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621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364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116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432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100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534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035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598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