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394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493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681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289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168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25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79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415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61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97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719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760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931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891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919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695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509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