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051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838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906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383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6633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711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198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184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801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919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913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112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59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