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29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76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23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80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35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64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70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7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315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904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31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470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772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19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36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