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7031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8496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2030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7166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6635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1871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9591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5480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2823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8540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18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985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0446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0051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036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478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5357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