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y provedene na 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d1.dat jsou data s normalnim rozdelenim N(0,1) - 1000 bo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no K-S te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pis z f90 ver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 10000 mean= -0.0113524748 median= -0.0179227926 mode= -0.0310634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=  1.0113076 skew=  0.0194905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0m12.65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0m12.48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0m0.1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is z f77 verze je naprosto totoz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 10000 mean= -0.0113524748 median= -0.0179227926 mode= -0.0310634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=  1.0113076 skew=  0.0194905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0m12.39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0m12.2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0m0.17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kavane zrychleni se tedy nedostav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