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136308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596125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6205828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6434881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