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ADD_SUB1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p &lt;= n ==&gt; (m + (n - p) = (m + n) 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