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DY_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DY_CONJUNCTS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conjuncts recursively, stripping away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, {BODY_CONJUNCTS} recursively strips of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by specialization, and breaks conjunctions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1 /\ (!y1...ym. t2 /\ t3) /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  BODY_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 |- t1; A |- t2; A |- t3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has no effect if there are no top-level univers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a typical term will b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x = ASSUME "!x:bool. A /\ (B \/ (C /\ D)) /\ ((!y:bool. E) /\ F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. |- !x. A /\ (B \/ C /\ D) /\ (!y. E) /\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ODY_CONJUNCTS 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 |- A; . |- B \/ C /\ D; . |- E; . |- F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, CONJUNCT1, CONJUNCT2, CONJUNCTS, CONJ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