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AND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AND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right conjunct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/\ (?p. t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AND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/\ (?p. u) = (?p'. t /\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/\ (?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EXISTS_CONV, AND_PEXISTS_CONV, PEXISTS_AN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AND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