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steps : void -&gt; step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of steps since last time the proof record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After the proof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inference performed by the system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d in an internal buffer. When a proof is completed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then be processed and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et_steps} is a low level user function for managing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returns the list of steps cumulated sinc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er is enabled, i.e. the function {record_proof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{true}. The list of inference step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 produce a proof line list which can b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how to record an extremely simpl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unction {get_steps} is called to ge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th = SPEC_AL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DD_SYM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Y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v = genva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%VAR%536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proof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1 = (REFL "SUC(m + n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= |- SUC(m + n) = SUC(m 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2 = SUBST [th,v] "SUC(m + n) = SUC ^v" th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 = |- SUC(m + n) = SUC(n +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proof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rite_proof_to `ap_term.prf` `ap_term` [] (get_steps(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sists of two inference steps: the applic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nference rules {REFL} and {SUBST}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ite_proof_to} outputs the proof into a file names {ap_term.p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higher level us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roof in the library {record_proof}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ose functions than the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get_steps}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_proof, is_recording_proof, RecordSt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recording, resume_recording, Make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