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um_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um_0 : nu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zero in unlimited-siz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ant {num_0} is bound to the integer constant 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-precision numbers provided by the OCaml {Num}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e same as {Int 0}, but may save recreation of a cons cell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_1, num_2, num_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