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ir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ir `(t1,t2)`} returns {true}. If the term is not a pair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pair `1,2,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pair `[1;2;3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, is_cons, mk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