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6883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3608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6634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419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