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568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4585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823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9116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