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63884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42347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