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4901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4162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8020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64945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