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236845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806046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472746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272119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