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48338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70642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38569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22569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