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4926239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04591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6904171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8188159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